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LIST OF RECORDS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522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 N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tails</w:t>
            </w:r>
            <w:r>
              <w:rPr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ention Perio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Intimation For Loss Of  ID C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Year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quisition for Issue of Duplicate ID C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bit Note for Loss of ID Car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tractor’s EP Requisition Form (Steady Stat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tractor’s EP Requisition Form (Constructio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tractor’s EP Requisition Form (Agenci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affic Random 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Mont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0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quisition for Shut Down / On-Call / MPC / Oth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Days </w:t>
            </w:r>
            <w:r>
              <w:rPr>
                <w:sz w:val="12"/>
              </w:rPr>
              <w:t>(After Completion of Job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Visitor Badge Issue Regi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inger Print Sl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P Cancellation For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Mont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P Renewal For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Quarte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quisition for New V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quisition For Temporary V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Quarte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quisition for VAP Renew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Quarte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hecklist for Issue of Temporary VAP (ISB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Quarte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pplication for Safe Driving Perm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Yea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quisition for Issue of Duplicate V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Quarte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quisition for Deputation Car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Month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ermission for Photograph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Mont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uthorised Signatories format for key control sys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Format for Random thorough vehicle chec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Wee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afety Guidelines for Visito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Visitor Declaration Slip (Returnable Materia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n exit of visito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itor Entry P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Wee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itor’s Badge Exchange Regi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Mont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t for Intimation for loss of 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Quarte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quisition Format for issue of duplicate 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ntry or Reliance Employees without ID C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Mont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cellation form for V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quisition form for LAPTOP P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Mont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ffice checking Report During Silent Hou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Mont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office Me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Mont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rolling Shift Activity Rep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Mont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3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tractor’s EP Requisition Form (Steady state On-Cal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for Issue of New ID Card for Employe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Yea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for Issue of Temp / Deputation c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for Issue of Duplicate ID C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3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quisition For Issue of New Id Card (permanen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yea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quisition For Issue of PhotoEntry Permit for Shutdown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(Seven days or mo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Month</w:t>
            </w:r>
            <w:r>
              <w:rPr>
                <w:sz w:val="12"/>
              </w:rPr>
              <w:t>(After shut down is over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for Issue of EP (Associate Agenci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4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Issue Register for One day Pass (Padana scrap yar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Mont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4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/>
              <w:t>Entry Permit Requisition Form For Reliance Gree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4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/>
              <w:t>Requisition Form For Domestic Help Entry Perm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4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/>
              <w:t xml:space="preserve">Requisition For Reliance Greens Entry Permit Renew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4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for Issue Temp EP for (</w:t>
            </w:r>
            <w:r>
              <w:rPr>
                <w:sz w:val="14"/>
              </w:rPr>
              <w:t>Shut down / On-Call / MPC/ Others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Mont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4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for Issue of  New EP Oth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4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Format for Issue of Shore Leave Pas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Month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4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quisition For Temporary Card (Smart car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Month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for Issue of EP (Steady Stat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/>
              <w:t>Requisition For Renewal Of Entry Permit  - Domestic He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Quarte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5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for Issue of New V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5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for Issue of Duplicate V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Quarte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5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for Issue of Temporary V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Quarte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5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Format for Issue of Construction EP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5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Issue of New VAP (Special pas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5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Issue of Safe Driving Permi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years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5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Key Issue / Deposi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Mont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5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for Cancellation of V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Lap Top Pass Issue / Renew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6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for Renewal of V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Quarte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6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hicle Checklist for Liquid Par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Wee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6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Parking Out Gat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Mont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6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ip for Movement of Liquid Nitroge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da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6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Register Material Vehicle Logging &amp; Token Issu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Yea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6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Liquid Loading Out gat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Mont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6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hicle Checklist for Solid Parking Entr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Wee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6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egister Solid Despatch Vehicle Moveme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Mont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6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uck Rejection No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Wee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JN/SEC/40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dividual Trg. Record  contract security personne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months after separa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7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ight Verification for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7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Weight Verification &amp; Regularis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7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Scrap Despat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7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rial Vehicle Checklist for ISB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Wee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7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Contractor’s Incoming Materi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7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Reliance Incoming Materi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7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Without PO Material Incom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7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Contractor’s Material Out go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7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Reliance Out going Non-Returnable Materi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Reliance Out going Returnable Materi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8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PL Material OGP Returnable   / Non Returna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8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actor’s Material out gate pass Non – returna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8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liance Authorised Signatorie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5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8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tractor’s Authorised Signatorie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5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8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Empty Material Vehicle logging  &amp; Token Issu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1 Mont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8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Track Recor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8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morandum - Reminder For pending Returnable Mate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8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iance Inter site Material Transfer Gate p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8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actor’s Inter site Material Transfer Gate p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9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Register Reliance Inter site Material Moveme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2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9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Contractor Inter – site Material Moveme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9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hority Slip for Movement of Liquid Receipt Tank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Da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9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Marine Patrolling repor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Month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9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cklist Rail Wagon Chec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Mont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9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quisition of Material Gate Pass Bookle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9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Material Gate pass Issu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9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turnable Gate pass for Tyres / Empty Barre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mont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tter for Regularisation of Reliance  Mate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Yea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cise invoice copy for out going sa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Yea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9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l Training Record - Security Executiv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Years on separa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9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io data of Contract Security Person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Months </w:t>
            </w:r>
            <w:r>
              <w:rPr>
                <w:sz w:val="18"/>
              </w:rPr>
              <w:t>on separa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For CSCR Event Log 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Destroyed with HOD's Concurrence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1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Format For Arms Rack Key In / Ou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For Arms Cleaning And Mainten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Mont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1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Format For Arms And Ammunition In / Ou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For Private Arms Rec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1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For Arms And Ammunition Stock Regi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1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For ID Card Depos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1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t Service Non Conform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Yea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10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t Quality System Audit Rep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Yea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1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ormat Quality System Audit Summar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Yea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t QRM Minutes Of Mee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Yea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1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quid Nitrogen Empty Vehicle Logging And Token Issue Regi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Month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1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stomer Quality Complaint For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Yea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stomer Complaint Analysis Rep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Yea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rrective Action / Preventive A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Yea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ument Control Register / Receipt Fol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Yea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chive F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Yea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R's Rep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Yea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JN/SEC/41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quisition For Reliance Greens Temporary Entry Perm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 Quarte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JN/SEC/41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iance Greens Entry Permit Issue Regi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5 Yea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JN/SEC/41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stomer Feedback Form - Secur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 Yea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JN/SEC/41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iance Employees Guest / Visitor Regi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ne Mont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JN/SEC/41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tractor’s EP Requisition Form (Other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JN/SEC/41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sitor Slip Reliance Gree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ne Week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2"/>
      <w:gridCol w:w="2952"/>
      <w:gridCol w:w="2952"/>
    </w:tblGrid>
    <w:tr>
      <w:trPr>
        <w:trHeight w:val="113" w:hRule="atLeast"/>
      </w:trPr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CHECKED BY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AM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29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SECURITY</w:t>
          </w:r>
        </w:p>
        <w:p>
          <w:pPr>
            <w:pStyle w:val="Foot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OCEDURE</w:t>
          </w:r>
        </w:p>
        <w:p>
          <w:pPr>
            <w:pStyle w:val="Foot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FORMATS</w:t>
          </w:r>
        </w:p>
      </w:tc>
      <w:tc>
        <w:tcPr>
          <w:tcW w:w="29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PAGE           :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PAGE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3</w:t>
          </w:r>
          <w:r>
            <w:rPr>
              <w:sz w:val="24"/>
              <w:b/>
            </w:rPr>
            <w:fldChar w:fldCharType="end"/>
          </w:r>
          <w:r>
            <w:rPr>
              <w:b/>
              <w:sz w:val="24"/>
            </w:rPr>
            <w:t xml:space="preserve"> of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3</w:t>
          </w:r>
          <w:r>
            <w:rPr>
              <w:sz w:val="24"/>
              <w:b/>
            </w:rPr>
            <w:fldChar w:fldCharType="end"/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REV              : 06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ISSUE           : 01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DATE            : 02.06.2003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AUTHOR      : SSR</w:t>
            <w:tab/>
            <w:t xml:space="preserve">Page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PAGE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3</w:t>
          </w:r>
          <w:r>
            <w:rPr>
              <w:sz w:val="24"/>
              <w:b/>
            </w:rPr>
            <w:fldChar w:fldCharType="end"/>
          </w:r>
          <w:r>
            <w:rPr>
              <w:b/>
              <w:sz w:val="24"/>
            </w:rPr>
            <w:tab/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DATE \@"M/d/yyyy"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7/30/2026</w:t>
          </w:r>
          <w:r>
            <w:rPr>
              <w:sz w:val="24"/>
              <w:b/>
            </w:rPr>
            <w:fldChar w:fldCharType="end"/>
          </w:r>
          <w:r>
            <w:rPr>
              <w:b/>
              <w:sz w:val="24"/>
            </w:rPr>
            <w:t>`</w:t>
          </w:r>
        </w:p>
      </w:tc>
    </w:tr>
    <w:tr>
      <w:trPr>
        <w:trHeight w:val="112" w:hRule="atLeast"/>
      </w:trPr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APPROVED BY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SST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29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29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5220"/>
      <w:gridCol w:w="1908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SECTION</w:t>
          </w:r>
        </w:p>
        <w:p>
          <w:pPr>
            <w:pStyle w:val="Header"/>
            <w:jc w:val="center"/>
            <w:rPr>
              <w:sz w:val="24"/>
            </w:rPr>
          </w:pPr>
          <w:r>
            <w:rPr>
              <w:b/>
              <w:sz w:val="24"/>
            </w:rPr>
            <w:t>1.04</w:t>
          </w:r>
        </w:p>
      </w:tc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RELIANCE</w:t>
          </w:r>
        </w:p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SECURITY</w:t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OCEDURE</w:t>
          </w:r>
        </w:p>
        <w:p>
          <w:pPr>
            <w:pStyle w:val="Header"/>
            <w:jc w:val="center"/>
            <w:rPr>
              <w:sz w:val="24"/>
            </w:rPr>
          </w:pPr>
          <w:r>
            <w:rPr>
              <w:b/>
              <w:sz w:val="24"/>
            </w:rPr>
            <w:t>FORMAT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08:03:00Z</dcterms:created>
  <dc:creator>Charles Daniels</dc:creator>
  <dc:description/>
  <dc:language>en-US</dc:language>
  <cp:lastModifiedBy>SECURITY</cp:lastModifiedBy>
  <cp:lastPrinted>2003-04-18T12:01:00Z</cp:lastPrinted>
  <dcterms:modified xsi:type="dcterms:W3CDTF">2003-06-17T14:23:00Z</dcterms:modified>
  <cp:revision>45</cp:revision>
  <dc:subject/>
  <dc:title>LIST OF RECORDS </dc:title>
</cp:coreProperties>
</file>